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tempter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0 Dmitry V. Levin &lt;ldv@altlinux.org&gt; All rights reserved.</w:t>
      </w:r>
    </w:p>
    <w:p>
      <w:pPr>
        <w:pStyle w:val="Normal"/>
        <w:spacing w:lineRule="exact" w:line="420"/>
        <w:rPr>
          <w:rFonts w:ascii="Arial" w:hAnsi="Arial" w:cs="Arial"/>
          <w:bCs/>
          <w:sz w:val="18"/>
          <w:szCs w:val="18"/>
        </w:rPr>
      </w:pPr>
      <w:r>
        <w:rPr>
          <w:rFonts w:cs="Arial" w:ascii="Arial" w:hAnsi="Arial"/>
          <w:bCs/>
          <w:sz w:val="18"/>
          <w:szCs w:val="18"/>
        </w:rPr>
        <w:t>Copyright (c) 2009 Ed Schouten &lt;ed@FreeBSD.org&gt;</w:t>
      </w:r>
    </w:p>
    <w:p>
      <w:pPr>
        <w:pStyle w:val="Normal"/>
        <w:spacing w:lineRule="exact" w:line="420"/>
        <w:rPr>
          <w:rFonts w:ascii="Arial" w:hAnsi="Arial" w:cs="Arial"/>
          <w:bCs/>
          <w:sz w:val="18"/>
          <w:szCs w:val="18"/>
        </w:rPr>
      </w:pPr>
      <w:r>
        <w:rPr>
          <w:rFonts w:cs="Arial" w:ascii="Arial" w:hAnsi="Arial"/>
          <w:bCs/>
          <w:sz w:val="18"/>
          <w:szCs w:val="18"/>
        </w:rPr>
        <w:t>Copyright (C) 2002,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lqGSKlB6G5ziaT+4apNOEbJ5DUGL4DQit03oSZsiITVBvPgzPetI6n8SnZcEsMtd/7UAqC
poswhgZnDz7+/aJwfQ2qrCkia/yckllhVkBpxfl79Q3vpYkea7oj4m6FLEMIzcpSZCNiSkF8
aP4tbKeecOQTMYVuEdMU8w5BSlPC6Lf4hPA9rvCyLEza4Tbdy4PgEpCC2oDm6wuysZXGfRsI
nO9nbuswEkGEVgldQE</vt:lpwstr>
  </property>
  <property fmtid="{D5CDD505-2E9C-101B-9397-08002B2CF9AE}" pid="3" name="_2015_ms_pID_7253431">
    <vt:lpwstr>kGk5hakEeI3ZXxtJxqgOYijml2byYqnzj+b8YxTmMSjrDfIUk4aK5k
UmvUyJ57kC977FnPLAssDn+bbv561Aq2rti5kd3kTI8ljcw+/MH5Q60A0V8AOeP5up0UNhcB
t9Zp1WEt39UDjqlpHEy/0mLTFtJ1ueKLE/D8VKEhwDUZ+k/To+MjCr6UEarcAoXCAouqPOdx
4rrKgl+4t0IvD5X2k+xRfyxNO57vnnIbrW36</vt:lpwstr>
  </property>
  <property fmtid="{D5CDD505-2E9C-101B-9397-08002B2CF9AE}" pid="4" name="_2015_ms_pID_7253431_00">
    <vt:lpwstr>_2015_ms_pID_7253431</vt:lpwstr>
  </property>
  <property fmtid="{D5CDD505-2E9C-101B-9397-08002B2CF9AE}" pid="5" name="_2015_ms_pID_7253432">
    <vt:lpwstr>zz1E2skQ8wA0g+5s1Rq6l6FihR7nL6+jWrgH
SESjj49d7lXdeG0ZSfLUUVYlfLFFjQFC0b1BjQAWr63QwKrI2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